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820" w:leader="none"/>
        </w:tabs>
        <w:autoSpaceDE w:val="false"/>
        <w:spacing w:lineRule="auto" w:line="276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ab/>
        <w:t>Выплата федеральной социальной доплаты к пенсии.</w:t>
        <w:tab/>
      </w:r>
    </w:p>
    <w:p>
      <w:pPr>
        <w:pStyle w:val="TextBodyIndent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Неработающим пенсионерам, которым установлена федеральная социальная доплата к пенсии до величины прожиточного минимума пенсионера, произведен перерасчет.</w:t>
      </w:r>
    </w:p>
    <w:p>
      <w:pPr>
        <w:pStyle w:val="TextBodyIndent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Напомним, новый механизм исчисления размера социальной доплаты к пенсии предусматривает индексацию пенсии и ежемесячных денежных выплат сверх прожиточного минимума пенсионера, установленного в регионе проживания.</w:t>
      </w:r>
    </w:p>
    <w:p>
      <w:pPr>
        <w:pStyle w:val="TextBodyIndent"/>
        <w:ind w:left="0" w:right="0" w:firstLine="567"/>
        <w:rPr/>
      </w:pPr>
      <w:r>
        <w:rPr>
          <w:rFonts w:cs="Times New Roman"/>
          <w:szCs w:val="28"/>
        </w:rPr>
        <w:t xml:space="preserve">В Ленинградской области прожиточный минимум пенсионера в текущем году равен 8846 рублям. Неработающие пенсионеры Ленинградской области, у которых сумма материального обеспечения не превышает этой величины, имеют право на федеральную социальную доплату к пенсии. Новый порядок распространен на прошедшую в января 2019 года индексацию страховых пенсий, ежемесячных денежный выплат в феврале и социальных пенсий в апреле.  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Главный специалист-эксперт ОН,ПП и СВ Управления ПФР в Волховском районе (межрайонное) Вита Александровна Макарин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FoschenkovaVA</cp:lastModifiedBy>
  <cp:lastPrinted>2019-06-14T08:45:00Z</cp:lastPrinted>
  <dcterms:modified xsi:type="dcterms:W3CDTF">2019-06-26T11:19:00Z</dcterms:modified>
  <cp:revision>28</cp:revision>
  <dc:subject/>
  <dc:title/>
</cp:coreProperties>
</file>